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663714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573555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2765472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